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Представление собственного инновационного педагогического опы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яти лет я работала над методической проблемой: «Использование современных образовательных технологий в деятельности детского объединения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ма инновационного педагогического опыта:</w:t>
      </w:r>
    </w:p>
    <w:p>
      <w:pPr>
        <w:pStyle w:val="Normal"/>
        <w:ind w:firstLine="720"/>
        <w:rPr/>
      </w:pPr>
      <w:r>
        <w:rPr>
          <w:sz w:val="28"/>
          <w:szCs w:val="28"/>
        </w:rPr>
        <w:t>«Клуб «Компас» - школа подготовки лидер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опыта обусловлена социальным заказом об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я в наше время нуждается в новом поколении активистов, людей, обладающих стратегическим мышлением, неординарным видением ситуации, уверенностью в успехе. Особую актуальность и остроту приобрела задача подготовки лидеров, стимулирование их организатор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деров в обществе – не стихийный процесс, его нужно организовать, и это необходимо сделать в процессе воспитания и обучения. Важно, чтобы подростки владели демократической культурой личности, формами эффективной организации и управления, разрешения конфликтов, умением общаться и другими качествами, необходимыми для успешной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 может помочь в решении проблемы, разнообразить организованную досуговую деятельность включением детей в деятельность на добровольных началах, на основе личных интересов и внутренних побуждений, это способствует развитию лидерских навы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т уже 11 лет на базе Дома детского творчества под моим руководством успешно функционирует </w:t>
      </w:r>
      <w:r>
        <w:rPr>
          <w:b/>
          <w:sz w:val="28"/>
          <w:szCs w:val="28"/>
        </w:rPr>
        <w:t>клуб школьного актива «Компас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уб работает по образовательной программе «Школа лидерства», цель которой: создание благоприятных условий для выявления развития и поддержки лидерских качеств детей в различных областях интеллектуальной и творческой деятель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рассчитана на 3 года реализации. Возраст детей 12-17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 формы проведения учебных занятий: деловые и ролевые игры, упражнения на взаимодействия в группе, тренинги, творческие задания, конкурсы, дискуссии, встречи с интересными людьми, коллективно-творческие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годы своего существования клуб «Компас» приобрел большую популярность среди учащихся центральных школ нашего района. У «Компаса» богатая биография, замечательные традиции и уже не одно поколение выпускников, которые не теряют с клубом связи до сих п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луба «Компас» в разные годы участвовал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Межрегиональном фестивале детских общественных объединения и организаций в г. Новочебоксарск (2003 г.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боте Межрегионального профильного образовательного лагеря «Лидер-Центр» в г. Сыктывкар Республики Коми (2003 г.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Межрегиональной школе лидеров детских общественных организаций Приволжского федерального округа «Я – гражданин России» в г. Нижний Новгор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о Всероссийском сборе лидеров детских общественных объединений «Лидер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во Всероссийском детском центре «Орлёнок» (2005, 2007 г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едставляли наш район в республиканских лагерях актива детских и общественных организаций, принимали активное участие в республиканских и районных деловых играх, конкурсах, праздни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4 г. по 2010 г. команда «Беспокойные сердца» клуба «Компас» регулярно участвует в республиканском туре деловой игры «Эстафета лидер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6, 2007, 2008 гг. команда уверенно занимает первые места и становится лидером иг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5, 2009, 2010 гг. наша команда – вторая среди двадцати двух команд из районов республ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луба «Компас» Тараканова Наташа, Платонов Виталий, Логунов Денис в разные годы становились победителями «Эстафеты лидеров» в личном первен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уб «Компас» активно участвует в республиканском конкурсе проектов общественных организаций по реализации программы  «Молодежь Мордовии». Так, в 2005 году программа «Лидер» становится победителем и на ее реализацию были выделены денежные средства из республиканского бюдж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циальный проект «Мы – будущее нашей республики», автором которого также выступили члены клуба «Компас», в 2010 году получил высокую оценку на республиканском конкурсе проектов в рамках игры «Эстафета лидер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уб «Компас» – инициатор и организатор многих районных мероприятий. Это игры-конкурсы: «Последний герой», «Хочу быть лидером!», «Беспокойные сердца», «Эстафета лидеров». Районные детские праздники, фестивали, конкурсы, акции милосердия, всех дел и не перечислить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луба «Компас» также организовывают и проводят мероприятия с обучающимися Ддт. «Играйград», «Великолепная семерка», «Квазар», «Сказочная кругосветка» – эти игровые программы были подготовлены и проведены за последние два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еще в «Компасе» ребята любят просто встречаться, отмечать вместе праздники, дни рождения, обща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«Компас» для них – мудрый наставник, где навсегда поселилась атмосфера творчества и дружбы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1:00Z</dcterms:created>
  <dc:creator>2</dc:creator>
  <dc:description/>
  <cp:keywords/>
  <dc:language>en-US</dc:language>
  <cp:lastModifiedBy>2</cp:lastModifiedBy>
  <cp:lastPrinted>2002-01-01T01:52:00Z</cp:lastPrinted>
  <dcterms:modified xsi:type="dcterms:W3CDTF">2001-12-31T21:53:00Z</dcterms:modified>
  <cp:revision>13</cp:revision>
  <dc:subject/>
  <dc:title/>
</cp:coreProperties>
</file>